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’m usually brutally honest. My mother has a tendency to buy me things that are not my taste. I feel badly about it, but I tell her that I don’t like them. I always try to do what I would like people to do towards me. I always try to behave that way, so if you ask me if I like something, I’m gonna tell you the truth. If you don’t really want to know the truth, don’t ask me. I’m not gonna say it in a mean or unkind way, but I will tell you. So, my mom, she buys me these hideous clothes that I’ll never wear. I just can’t do the whole lying and saying, “Oh, thank you, Mom! It’s so nice. I love it.” The other day she bought me a muumuu or some shit. I don’t know what it was. It wasn’t really a muumuu, it was just some hideous clothing. She does it every time and every time I tell her, “Oh Momma, I’m sorry, but you know, I don’t think I’m gonna wear that. It’s not really my type of… stuff I wear.” Then she gets offended and she snatches it back. Usually she gets upset and says, “Go to hell. Kiss my ass. You don’t like anything I buy you.” We go through this every time. She buys me something and I tell her continuously not to buy me anything. I don’t need anything. She tells me to kiss her ass and that if my father had bought it for me, I’d love it… Anyways, I’m always hon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31:00Z</dcterms:created>
  <dc:creator>Subject Account</dc:creator>
  <dc:description/>
  <cp:keywords/>
  <dc:language>en-US</dc:language>
  <cp:lastModifiedBy>Subject Account</cp:lastModifiedBy>
  <dcterms:modified xsi:type="dcterms:W3CDTF">2005-07-15T06:31:00Z</dcterms:modified>
  <cp:revision>1</cp:revision>
  <dc:subject/>
  <dc:title>Memory 5003</dc:title>
</cp:coreProperties>
</file>